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Ханты-Мансийского автономного округа – Югр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Ханты-Мансийского </w:t>
        <w:br/>
        <w:t xml:space="preserve">автономного округа – Югр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autoSpaceDE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Ханты-Мансийского автономного округа – Югры  «О внесении изменений в Закон Ханты-Мансийского автономного округа – Югры  «Об административных правонарушениях» разработан с целью совершенствования законодательства в области административ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редлаг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определении  состава правонарушения под выгулом собак понимать временное нахождение собак в присутствии их владельцев, либо лиц, их заменяющих, либо без таковых вне мест постоянного содержания этих собак в целях удовлетворения их физиологических потребностей и физ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ть размер административного штрафа за складирование и хранение строительных материалов, оборудования, органических или химических удобрений, тары, хранение судов водного транспорта, разукомплектованных транспортных средств и иных механизмов в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 для граждан в размере от одной до трех тысяч рублей, установить для юридических лиц - от десяти тысяч до двадцати тысяч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установить административный штраф за повторное совершение указанного правонарушения на граждан в размере от трех тысяч до пяти тысяч рублей; на должностных лиц - от десяти тысяч до двадцати тысяч рублей; на юридических лиц - от двадцати тысяч до сорока тысяч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административную ответственность за  вывоз, сброс, складирование снежной массы, собранной при очистке объектов благоустройства, в неустановленных для этой цели местах муниципального образования, для  граждан в размере от одной тысяч до трех тысяч рублей; для должностных лиц - от пяти тысяч до десяти тысяч рублей; для  юридических лиц - от пятнадцати тысяч до двадцати пяти тысяч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 административный штраф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тавление автотранспортных средств во дворах многоквартирных жилых домов, исключающее беспрепятственную работу ассенизаторных, мусоросборочных машин, снегоуборочной техники иных коммунальных и специальных служб, для граждан в размере от одной тысячи до трех тысяч рублей, для должностных лиц - от трех тысяч до пяти тысяч рублей, для  юридических лиц - от пяти тысяч до двадцати тысяч рублей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тавление автотранспортных средств во дворах многоквартирных жилых домов, исключающее беспрепятственный доступ граждан в помещение подъезда,  для граждан в размере от двух тысяч до пяти тысяч рублей, для должностных лиц - от четырех тысяч до десяти тысяч рублей, для юридических лиц - от десяти тысяч до тридцати тысяч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, п</w:t>
      </w:r>
      <w:r>
        <w:rPr>
          <w:rFonts w:cs="Times New Roman" w:ascii="Times New Roman" w:hAnsi="Times New Roman"/>
          <w:sz w:val="28"/>
          <w:szCs w:val="28"/>
        </w:rPr>
        <w:t>од беспрепятственным доступом граждан  понимается такой доступ к помещению подъезда при котором движение указанных лиц осуществляется без изменения траектории движения в целях доступа в подъезд от внутриквартального проезда к помещению подъезда, позволяющее войти в подъезд без необходимости обхода транспортных средств.</w:t>
      </w:r>
    </w:p>
    <w:p>
      <w:pPr>
        <w:pStyle w:val="Style17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5. Изменить размер административного штрафа, установив его:</w:t>
      </w:r>
    </w:p>
    <w:p>
      <w:pPr>
        <w:pStyle w:val="Style17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за торговлю с нарушением утвержденной органом местного самоуправления муниципального образования автономного округа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 для граждан в размере от одной до двух тысяч рублей, для должностных лиц - от пяти тысяч до десяти тысяч рублей, для юридических лиц - от десяти тысяч до двадцати тысяч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вторное совершение указанного правонарушения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 в размере от трех пяти тысяч рублей, для должностных лиц - от восьми тысяч до пятнадцати тысяч рублей, для юридических лиц - от пятнадцати тысяч до тридцати тысяч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37:00Z</dcterms:created>
  <dc:creator>Стасевич Ирина Викторовна</dc:creator>
  <dc:description/>
  <cp:keywords/>
  <dc:language>en-US</dc:language>
  <cp:lastModifiedBy>Стасевич Ирина Викторовна</cp:lastModifiedBy>
  <dcterms:modified xsi:type="dcterms:W3CDTF">2019-10-03T05:23:00Z</dcterms:modified>
  <cp:revision>4</cp:revision>
  <dc:subject/>
  <dc:title/>
</cp:coreProperties>
</file>